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1.05.2022   № 45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адресу: г. Майкоп, снт Мичуринец, Участок 102</w:t>
      </w:r>
    </w:p>
    <w:p>
      <w:pPr>
        <w:pStyle w:val="Normal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>Земельный участок с кадастровым номером 0</w:t>
      </w:r>
      <w:r>
        <w:rPr>
          <w:bCs/>
          <w:color w:val="000000"/>
          <w:sz w:val="28"/>
          <w:szCs w:val="28"/>
          <w:shd w:fill="FFFFFF" w:val="clear"/>
        </w:rPr>
        <w:t>1:08:0530003:44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лощадью 746 кв. м, по адресу: г. Майкоп, снт Мичуринец, Участок 102, принадлежит на праве собственности гражданке Хашханоковой Ксении Александровне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5 апреля 2022 г. №КУВИ-001/2022-62555163.</w:t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 xml:space="preserve">Гражданка Хашханокова К.А. </w:t>
      </w:r>
      <w:r>
        <w:rPr>
          <w:sz w:val="28"/>
          <w:szCs w:val="28"/>
        </w:rPr>
        <w:t xml:space="preserve">обратилась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жилого дома по адресу: г. Майкоп, снт Мичуринец, Участок 102 на расстоянии 1 м от границы земельного участка по адресу:                           г. Майкоп, снт Мичуринец, Участок 101 и на расстоянии 2,5 м от границы земельного участка по адресу: г. Майкоп, снт Мичуринец, Участок 103.</w:t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0530003:44</w:t>
      </w:r>
      <w:r>
        <w:rPr>
          <w:sz w:val="28"/>
          <w:szCs w:val="28"/>
        </w:rPr>
        <w:t xml:space="preserve"> по адресу: г. Майкоп, снт Мичуринец, Участок 102 </w:t>
      </w:r>
      <w:r>
        <w:rPr>
          <w:color w:val="000000"/>
          <w:sz w:val="28"/>
          <w:szCs w:val="28"/>
        </w:rPr>
        <w:t xml:space="preserve">находится в зоне </w:t>
      </w:r>
      <w:r>
        <w:rPr>
          <w:sz w:val="28"/>
          <w:szCs w:val="28"/>
        </w:rPr>
        <w:t>садоводств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Ж-КСТ). 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по адресу: г. Майкоп, снт Мичуринец, Участок 102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ке Хашханоковой К.А.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по адресу: г. Майкоп, снт Мичуринец, Участок 102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                               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Хашханоковой Ксении Александровне </w:t>
      </w:r>
      <w:r>
        <w:rPr>
          <w:bCs/>
          <w:szCs w:val="28"/>
        </w:rPr>
        <w:t xml:space="preserve">разрешение </w:t>
      </w:r>
      <w:r>
        <w:rPr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Cs w:val="28"/>
        </w:rPr>
        <w:t xml:space="preserve"> – для строительства жилого дома по адресу: г. Майкоп, снт Мичуринец, Участок 102 на расстоянии 1 м от границы земельного участка по адресу: г. Майкоп, снт Мичуринец, Участок 101 и на расстоянии 2,5 м от границы земельного участка по адресу: г. Майкоп, снт Мичуринец, Участок 103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С.Э.  Шумафова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по адресу: г. Майкоп, снт Мичуринец, Участок 102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 xml:space="preserve">_____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6:50:00Z</dcterms:created>
  <dc:creator>игорь</dc:creator>
  <dc:description/>
  <cp:keywords/>
  <dc:language>en-US</dc:language>
  <cp:lastModifiedBy>User</cp:lastModifiedBy>
  <cp:lastPrinted>2022-04-26T16:07:00Z</cp:lastPrinted>
  <dcterms:modified xsi:type="dcterms:W3CDTF">2022-05-12T06:50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